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ssa Carla Antonucc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cantonucci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 Marco Maria Carlo Coviell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mmccoviello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Certificazione@lavoro.gov.it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Inclusione” CCI 2014IT05SFOP001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C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/Organismo Intermedio al fine di verificare l’efficienza e l’efficacia del sistema di gestione e controllo adottato nell’ambito del PON “Inclusione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1:</w:t>
      </w:r>
      <w:r>
        <w:rPr>
          <w:rFonts w:cs="Calibri" w:ascii="Calibri" w:hAnsi="Calibri"/>
          <w:sz w:val="24"/>
          <w:szCs w:val="24"/>
        </w:rPr>
        <w:t xml:space="preserve"> Adeguata separazione delle funzioni e sistemi adeguati di monitoraggio laddove l'autorità responsabile affidi l'esecuzione dei compiti ad un altro organismo [articolo 72, lettere a), b), e) e h), articolo 122, paragrafo 2, articolo 123, paragrafi 1 e 6, articolo 125, paragrafo 1,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2:</w:t>
      </w:r>
      <w:r>
        <w:rPr>
          <w:rFonts w:cs="Calibri" w:ascii="Calibri" w:hAnsi="Calibri"/>
          <w:sz w:val="24"/>
          <w:szCs w:val="24"/>
        </w:rPr>
        <w:t xml:space="preserve"> Adeguata selezione delle operazioni [articoli 72 lettera c) e articolo 125 paragrafo 3 del Reg. UE n 1303/2013]</w:t>
      </w:r>
      <w:r>
        <w:rPr>
          <w:rFonts w:cs="Calibri" w:ascii="Calibri" w:hAnsi="Calibri"/>
          <w:b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3:</w:t>
      </w:r>
      <w:r>
        <w:rPr>
          <w:rFonts w:cs="Calibri" w:ascii="Calibri" w:hAnsi="Calibri"/>
          <w:sz w:val="24"/>
          <w:szCs w:val="24"/>
        </w:rPr>
        <w:t xml:space="preserve"> Adeguata informazione ai beneficiari [articolo 125 paragrafo 3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4:</w:t>
      </w:r>
      <w:r>
        <w:rPr>
          <w:rFonts w:cs="Calibri" w:ascii="Calibri" w:hAnsi="Calibri"/>
          <w:sz w:val="24"/>
          <w:szCs w:val="24"/>
        </w:rPr>
        <w:t xml:space="preserve"> Adeguate verifiche di gestione, [articolo 72 lettera c) e h); articolo 122 paragrafo 2; articolo 123 paragrafo 1) e 6); articolo 125 paragrafo 1, paragrafo 4 lettere a), b), c), e) h) e paragrafo 5 e 6; articolo 125(1) del regolamento (CE) n° 1303/2013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5:</w:t>
      </w:r>
      <w:r>
        <w:rPr>
          <w:rFonts w:cs="Calibri" w:ascii="Calibri" w:hAnsi="Calibri"/>
          <w:sz w:val="24"/>
          <w:szCs w:val="24"/>
        </w:rPr>
        <w:t xml:space="preserve"> Adeguata pista di controllo articolo 72(g), articolo 122(3), articolo 140, articolo 125(4) (d) e (8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6:</w:t>
      </w:r>
      <w:r>
        <w:rPr>
          <w:rFonts w:cs="Calibri" w:ascii="Calibri" w:hAnsi="Calibri"/>
          <w:sz w:val="24"/>
          <w:szCs w:val="24"/>
        </w:rPr>
        <w:t xml:space="preserve"> Sistema affidabile per la raccolta, la registrazione e l'archiviazione dei dati per il monitoraggio, la valutazione, la gestione finanziaria, la verifica e l'audit, inclusi i collegamenti con i sistemi elettronici di scambio di dati con i beneficiari [articoli 72 lettera d), articolo 112 paragrafo 3; articolo 122 paragrafo 3; articolo 125 paragrafo 2 lettere a), (d) ed (e); articolo 125 paragrafo 4 lettera d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7: </w:t>
      </w:r>
      <w:r>
        <w:rPr>
          <w:rFonts w:cs="Calibri" w:ascii="Calibri" w:hAnsi="Calibri"/>
          <w:sz w:val="24"/>
          <w:szCs w:val="24"/>
        </w:rPr>
        <w:t>Efficace misure antifrode proporzionate [articolo 72 lettera h); articolo 122 paragrafo 2; articolo 125 paragrafo 4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8:</w:t>
      </w:r>
      <w:r>
        <w:rPr>
          <w:rFonts w:cs="Calibri" w:ascii="Calibri" w:hAnsi="Calibri"/>
          <w:sz w:val="24"/>
          <w:szCs w:val="24"/>
        </w:rPr>
        <w:t xml:space="preserve"> Procedure appropriate per la stesura della dichiarazione di gestione e il resoconto annuale dei rapporti finali di audit e dei controlli effettuati [articolo 125, paragrafo 4, lettera c), del Reg. UE n 1303/2013]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/Organismo Intermedio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inee Guida per i beneficiari aggiornate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rdini di servizio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Piano di comunicazione e/o eventuale altra procedura atta a garantire che i beneficiari abbiano accesso alle informazioni necessarie e ricevano orientamenti di livello adeguato (volantini, opuscoli, seminari, workshop, siti web, ecc.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todologia di campionamento per le verifiche di I livello, ove non descritta nel Si.Ge.C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zione dei sistemi informativi adottati per la gestione del programma e loro interoperativit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umentazione relativa all'attuazione del processo di autovalutazione del rischio di frod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esecu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rendicont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precisa che, ove siano presenti operazioni avviate, la cui spesa non è stata ancora certificata, la Scrivente si riserva la possibilità di sottoporle a verifica direttamente durante la missione di Audit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ine, si comunica che la documentazione dovrà essere inviata al seguente indirizzo di posta elettronica SegretariatoFSE@lavoro.gov.it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irettore gener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06 48161.540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06 48161.540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5753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ntonucci@lavoro.gov.it" TargetMode="External"/><Relationship Id="rId3" Type="http://schemas.openxmlformats.org/officeDocument/2006/relationships/hyperlink" Target="mailto:PONinclusione@lavoro.gov.it" TargetMode="External"/><Relationship Id="rId4" Type="http://schemas.openxmlformats.org/officeDocument/2006/relationships/hyperlink" Target="mailto:mmccoviello@lavoro.gov.it" TargetMode="External"/><Relationship Id="rId5" Type="http://schemas.openxmlformats.org/officeDocument/2006/relationships/hyperlink" Target="mailto:PONInclusioneCertificazione@lavoro.gov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>Gaeta Lia</dc:creator>
  <dc:description/>
  <cp:keywords/>
  <dc:language>en-US</dc:language>
  <cp:lastModifiedBy>Pezza Anna Maria</cp:lastModifiedBy>
  <cp:lastPrinted>2017-04-11T14:11:00Z</cp:lastPrinted>
  <dcterms:modified xsi:type="dcterms:W3CDTF">2021-10-05T06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